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asketball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omeon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 xml:space="preserve">weekend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omething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irthda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riverbank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athtub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ackyard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driveway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bedtim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raindrop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mailbox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grandparent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rattlesnake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earthquake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56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11T01:56:00Z</dcterms:modified>
  <cp:revision>2</cp:revision>
  <dc:subject/>
  <dc:title>Name ______________________________________________________</dc:title>
</cp:coreProperties>
</file>